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2. Закона о Јавним предузећима од општег интереса (''Службени гласник РС'', бр.25/00,25/02 и 107/05, 108/05-исправка и 123/07-др.закон), члана 32. став 1. тачка 8. Закона о локалној самоуправи (''Сл. гласник РС'', 129/07) и члана 36. став 1. тачка 8. Статута општине Баточина (''Службени гласник општине Баточина'', бр. 10/08), Скупштина општине Баточина, на седници одржаној дана 30.12.2011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авању сагласности на Годишњи програм послов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КП ''7. јули'' Баточина за 2012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ДАЈЕ СЕ</w:t>
      </w:r>
      <w:r>
        <w:rPr>
          <w:lang w:val="sr-CS"/>
        </w:rPr>
        <w:t xml:space="preserve"> сагласност на Годишњи програм пословања ЈКП ''7. јули'' Баточина за 2012. годину, који је донео Управни одбор ЈКП ''7. јули'' на седници одржаној дана 01.12.2011.године, заведен под број 01-1178/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постављених циљева и извршавање задатака из Годишњег програма пословања задужује се Управни одбор и директор ЈКП ''7. јули'' Баточ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лука ступа на снагу даном објављивања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020-</w:t>
      </w:r>
      <w:r>
        <w:rPr>
          <w:b/>
        </w:rPr>
        <w:t>538</w:t>
      </w:r>
      <w:r>
        <w:rPr>
          <w:b/>
          <w:lang w:val="sr-CS"/>
        </w:rPr>
        <w:t>/11-01 од 30.12.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</w:t>
      </w:r>
      <w:r>
        <w:rPr>
          <w:b/>
          <w:lang w:val="sr-CS"/>
        </w:rPr>
        <w:t xml:space="preserve">Бранко Ђокић 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11:00Z</dcterms:created>
  <dc:creator>optina3</dc:creator>
  <dc:description/>
  <dc:language>en-US</dc:language>
  <cp:lastModifiedBy>Mika</cp:lastModifiedBy>
  <cp:lastPrinted>2011-12-26T14:56:00Z</cp:lastPrinted>
  <dcterms:modified xsi:type="dcterms:W3CDTF">2012-01-04T11:59:00Z</dcterms:modified>
  <cp:revision>36</cp:revision>
  <dc:subject/>
  <dc:title/>
</cp:coreProperties>
</file>